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род и армия еди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4"/>
        </w:rPr>
      </w:pPr>
      <w:r>
        <w:rPr>
          <w:rFonts w:cs="Times New Roman"/>
          <w:bCs w:val="false"/>
          <w:color w:val="000000"/>
          <w:kern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5"/>
        </w:rPr>
      </w:pPr>
      <w:r>
        <w:rPr>
          <w:rFonts w:cs="Times New Roman"/>
          <w:i/>
          <w:iCs/>
          <w:color w:val="000000"/>
          <w:sz w:val="28"/>
          <w:szCs w:val="25"/>
        </w:rPr>
        <w:t>На передовой неверующих нет, все - верующ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5"/>
        </w:rPr>
      </w:pPr>
      <w:r>
        <w:rPr>
          <w:rFonts w:cs="Times New Roman"/>
          <w:i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bCs w:val="false"/>
          <w:color w:val="000000"/>
          <w:sz w:val="28"/>
          <w:szCs w:val="23"/>
        </w:rPr>
        <w:t>Насельники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Московского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подворья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Валаамского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монастыря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были поражены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тем, как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отреагировали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люди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на обращение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оказать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гуманитарную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помощь солдатам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в Чечне.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Рассказывает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помощник игумена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Спасо-Преображенского Валаамского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монастыря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иеромонах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3"/>
        </w:rPr>
        <w:t>Парфений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а передовой неверующих нет, все - верующие. Я как-то задал солдатам вопрос: вот вы сегодня исповедовались, причастились. Почти 200 человек вас было. Что вам даёт Причастие? Они сказали мне: «Бог помогает, Бог подсказывает, какое принять правильное решение в боевой ситуации». Я привёз гуманитарный груз, привёз шапки, тёплые носки, солнцезащитные очки. Две московские школы откликнулись и тоже собрали гуманитарный груз. Я не знал, что там. Когда открыл коробки вместе с солдатами уже на месте, то в них оказались детские игрушки, игры. Я подумал: а зачем это солдатикам, офицерам? И вдруг комбат говорит: «А у нас здесь есть школа, и мы эти игрушки, картинки, книжки и часть тёплых вещей отдадим чеченским детям». Вот это очень важно. Нет озлобленности. И когда после моего возвращения на пресс-конференции в Санкт-Петербурге корреспондент радио «Свобода» спросил меня: «Расскажите, отец Парфений, о зверствах, которые творят русские солдаты в Чечне», то я ответил, что ни одного зверства к моей радости я не видел и не знаю, но я видел видеофильмы, отобранные у боевиков, где показано, как издеваются над нашими солдатами. Это я видел. И всё-таки ребята делятся, жертвуют свою гуманитарную помощь, свои продукты чеченским детям, женщинам и стари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С такой же жертвенностью я столкнулся здесь, в Москве, когда на нашем подворье мы собирали гуманитарную помощь. И я хотел бы поблагодарить всех людей и предпринимателей, и верующих и неверующих, всех небогатых братьев и сестер, откликнувшихся на нашу просьбу. Большое вам спасибо. Молитвенно мы вас всех поминаем. И о ценности этого груза солдаты сказали: «К нам привозили много гуманитарной помощи, но столько нужного ещё не привозили никогда. Носочки, зубные пасты, бритвы, мыло, шампуни». И ещё огромное спасибо говорили за те письма, которые написали девушки - без адреса, просто: «солдату в Чечне». И когда я приехал, первое, что они спросили: «А есть ли письма?» Я говорю: «Конечно же, есть!» И они с великой благодарностью читали эти письма и принимали гуманитарную помощь. Один универмаг прислал очень много помощи: перчатки, носочки и всё, что мы просили. Одна бабулька, когда мы уже запаковали практически всю гуманитарную помощь, принесла зубную пасту, щётку, мыло. Я говорю: «Бабушка, всё, родная моя, спаси Господи, не нужно». «Да нет, сынок, я ж только пенсию-то получила, я ж как получила так и пошла и купила, и принесла. Пенсия-то у меня маленькая, но пусть хоть немножечко, хоть чем-то помогу». Вот такой отклик. И у меня возникло ощущение, которое, наверное, испытывали во времена Минина и Пожарского. Я также вспомнил, как в старые «застойные» времена был такой лозунг: «Народ и партия едины». В этот раз я увидел, что лозунг «Народ и армия едины» - действительно живой, что народ свою армию любит, что если нужно, он её оденет, обует, накормит. И подвиг ребят, подвиг той жертвенности ради нас всех, понимают люди. И ребята, которые служат, с благодарностью всё принимают, что здесь собираем и посылаем. И прошу молиться за них, особенно нашу братию - монахов. Потому что в этом в одном и заключается монашество: молиться за мир. Нам нужно отмолить этот мир, нам нужно отмолить эту войну, нам нужно отмолить этих ребят, которые там погибли и которые туда идут нас с вами защищать, чтобы мы с вами могли молиться и выполнять свою работ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01:00Z</dcterms:created>
  <dc:creator>721</dc:creator>
  <dc:description/>
  <dc:language>en-US</dc:language>
  <cp:lastModifiedBy>721</cp:lastModifiedBy>
  <dcterms:modified xsi:type="dcterms:W3CDTF">2003-05-28T12:18:00Z</dcterms:modified>
  <cp:revision>1</cp:revision>
  <dc:subject/>
  <dc:title>Народ и армия едины</dc:title>
</cp:coreProperties>
</file>